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Līguma pielikums Nr.2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ind w:right="328" w:hanging="0"/>
        <w:jc w:val="center"/>
        <w:rPr>
          <w:b/>
          <w:b/>
          <w:bCs/>
          <w:color w:val="000000"/>
        </w:rPr>
      </w:pPr>
      <w:r>
        <w:rPr>
          <w:b/>
          <w:bCs/>
          <w:iCs/>
          <w:color w:val="000000"/>
        </w:rPr>
        <w:t>Lielplatones pagasta autoceļu</w:t>
      </w:r>
      <w:r>
        <w:rPr>
          <w:b/>
          <w:bCs/>
          <w:color w:val="000000"/>
        </w:rPr>
        <w:t xml:space="preserve"> uzturēšanas klases, ņemot vēra transportlīdzekļu satiksmes intensitāti</w:t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894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96"/>
        <w:gridCol w:w="4547"/>
        <w:gridCol w:w="1647"/>
        <w:gridCol w:w="1134"/>
      </w:tblGrid>
      <w:tr>
        <w:trPr>
          <w:trHeight w:val="37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.k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 kartē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utoceļa (ielas) nosaukum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ensitā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lase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irzes iela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pes iela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lejas iela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g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īgo iela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īgo iela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arka iela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aulrieta iela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azplatones iela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g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rmaļu iel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c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ārziņu iela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a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niķeru  iela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a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lejas iela - Mazeleja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b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ejas iela - Sidrabe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ejas iela - Sidrab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īgo iela - Sil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īgo iela - Sil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ķa dambis - Ābelīte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ķa dambis - Braņķ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emzarīši - Skulmēn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ķa dambis - Birze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arka iela - Lielčurilas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zplatone - Spēle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iķa dambis – Lielplatones SIS(spec.internātskola)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iķa dambis - Braņķi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lavas - Lāč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niķeri - Purmaļi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niķeri - Purmaļ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īksnas - Ziedlejas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īksnas - Ziedleja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ķa dambis - Muižniek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urmaļu iela – Silavas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d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ārziņu iela – Piķa dambis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b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niķeru iela – Piķa dambis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īgo iela - Jāķīlas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iķa dambis - Ceplis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emzarīši – Kalēji 2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enči - Brūklenāji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ielčurilas - Geriņi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elčurilas - Staņuvēn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mpji – Būdniek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ievedceļš Neretniekiem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iķa dambis - Rabatas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ķa dambis - Galabultniek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usuļi – Priedītes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Braņķi - Birznieki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ņķi - Birzniek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obeles šoseja – Tīsu kara daļa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beles šoseja – Tīsu kara daļ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evedceļš ferma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beles šoseja - Antēn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9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29:00Z</dcterms:created>
  <dc:creator>User</dc:creator>
  <dc:description/>
  <cp:keywords/>
  <dc:language>en-US</dc:language>
  <cp:lastModifiedBy>Anzelika Kanberga</cp:lastModifiedBy>
  <dcterms:modified xsi:type="dcterms:W3CDTF">2012-11-22T14:01:00Z</dcterms:modified>
  <cp:revision>4</cp:revision>
  <dc:subject/>
  <dc:title/>
</cp:coreProperties>
</file>